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3054571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3521585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